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843"/>
        <w:gridCol w:w="2340"/>
        <w:gridCol w:w="2160"/>
        <w:gridCol w:w="1800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es it work as an energy source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tag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a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n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non-renewable resource would this type of energy replace?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lar Energ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ind Energ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ydroelectric Energ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eothermal Energ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omass Energ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Name__________________________________________________Date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7:25:00Z</dcterms:created>
  <dc:creator>bmcardle</dc:creator>
  <dc:description/>
  <cp:keywords/>
  <dc:language>en-US</dc:language>
  <cp:lastModifiedBy>bmcardle</cp:lastModifiedBy>
  <cp:lastPrinted>2009-01-10T15:19:00Z</cp:lastPrinted>
  <dcterms:modified xsi:type="dcterms:W3CDTF">2009-01-10T20:22:00Z</dcterms:modified>
  <cp:revision>2</cp:revision>
  <dc:subject/>
  <dc:title>Pros</dc:title>
</cp:coreProperties>
</file>